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in Japan in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sked the other day on comp.sys.ibm.pc.soundcard for a m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the original composer if he is upse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nverted from the origranal mod file using Alex St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mid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this file has been vmap'ed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tt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